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я в постановление администрации муниципального образования Абинский район </w:t>
      </w:r>
      <w:bookmarkStart w:id="0" w:name="_Hlk510538633"/>
      <w:r>
        <w:rPr>
          <w:b/>
          <w:color w:val="000000"/>
          <w:sz w:val="28"/>
          <w:szCs w:val="28"/>
        </w:rPr>
        <w:t>от 26 декабря 2017 г. № 1596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</w:t>
      </w:r>
      <w:bookmarkEnd w:id="0"/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дминистрации муниципального образования Абинский район </w:t>
      </w:r>
      <w:r>
        <w:rPr>
          <w:color w:val="000000"/>
          <w:sz w:val="28"/>
          <w:szCs w:val="28"/>
        </w:rPr>
        <w:t>администрация муниципального образования Абинский район п о с т а н о в л я е 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Внести в постановление администрации муниципального образования Абинский район от 26 декабря 2017 г. № 1596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изменение, изложив приложение 2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Признать утратившим силу пункт 1 постановления администрации муниципального образования Абинский район от </w:t>
      </w:r>
      <w:bookmarkStart w:id="1" w:name="_Hlk79482238"/>
      <w:r>
        <w:rPr>
          <w:color w:val="000000"/>
          <w:sz w:val="28"/>
          <w:szCs w:val="28"/>
        </w:rPr>
        <w:t xml:space="preserve">30 мая 2022 г. № 583 </w:t>
      </w:r>
      <w:bookmarkEnd w:id="1"/>
      <w:r>
        <w:rPr>
          <w:color w:val="000000"/>
          <w:sz w:val="28"/>
          <w:szCs w:val="28"/>
        </w:rPr>
        <w:t>«О внесении изменения в постановление администрации муниципального образования Абинский район от 26 декабря 2017 г. № 1596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Настоящее постановление вступает в силу на следующий день со дня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нский район                                                                                        В.А. Иванов</w:t>
      </w:r>
      <w:r>
        <w:br w:type="page"/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Heading3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  от ________________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 внесении изменения в постановление администрации муниципального образования Абинский район от 26 декабря 2017 г. № 1596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_Hlk76658748"/>
      <w:bookmarkEnd w:id="2"/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ад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адров                                                                   А.Н.Суббо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кадров                                         О.М.Шапов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                                                    А.В. Семе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Hlk76658748"/>
      <w:bookmarkStart w:id="4" w:name="_Hlk76658748"/>
      <w:bookmarkEnd w:id="4"/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15:00Z</dcterms:created>
  <dc:creator>х</dc:creator>
  <dc:description/>
  <cp:keywords/>
  <dc:language>en-US</dc:language>
  <cp:lastModifiedBy>1</cp:lastModifiedBy>
  <cp:lastPrinted>2023-03-14T11:19:00Z</cp:lastPrinted>
  <dcterms:modified xsi:type="dcterms:W3CDTF">2023-03-14T08:21:00Z</dcterms:modified>
  <cp:revision>4</cp:revision>
  <dc:subject/>
  <dc:title>Об образовании аттестационной комиссии при администрации</dc:title>
</cp:coreProperties>
</file>